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428625</wp:posOffset>
                </wp:positionV>
                <wp:extent cx="663829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473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Les titres en 10 opé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22.7pt;height:43.1pt;mso-wrap-distance-left:9.05pt;mso-wrap-distance-right:9.05pt;mso-wrap-distance-top:0pt;mso-wrap-distance-bottom:0pt;margin-top:-33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4"/>
                          <w:szCs w:val="64"/>
                        </w:rPr>
                        <w:t>Les titres en 10 opé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Inventaire initial 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ind w:right="-288" w:hanging="0"/>
        <w:rPr/>
      </w:pPr>
      <w:r>
        <w:rPr/>
        <w:tab/>
        <w:t>Solde en banque :</w:t>
        <w:tab/>
        <w:t>CHF 60'000.-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ind w:right="-288" w:hanging="0"/>
        <w:rPr/>
      </w:pPr>
      <w:r>
        <w:rPr/>
        <w:tab/>
        <w:t>Autres liquidités :</w:t>
        <w:tab/>
        <w:t>CHF 20'000.-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ind w:right="-2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ind w:right="-288" w:hanging="0"/>
        <w:rPr/>
      </w:pPr>
      <w:r>
        <w:rPr/>
        <w:tab/>
        <w:t>Titres en portefeuille :</w:t>
        <w:tab/>
        <w:t>12 obligations Goodyear  6% cours fiscal 97.-.   Echéance 10.1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ind w:right="-288" w:hanging="0"/>
        <w:rPr/>
      </w:pPr>
      <w:r>
        <w:rPr/>
        <w:tab/>
        <w:tab/>
        <w:t>30 actions Michelin nominal 100.- cours  350.-. Echéance 30.06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Achat d'actions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Achat le 4 avril de 10 actions Bobst SA porteur nominal CHF 200.- cours 3300.- (Libérées à 80%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drawing>
          <wp:inline distT="0" distB="0" distL="0" distR="0">
            <wp:extent cx="5754370" cy="232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Achat d'obligations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Achat le 10 mai de 20 obligations Orlait Le Mont/Lausanne 5% cours 99.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nominal CHF 1'000.- échéance 31.5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ab/>
      </w:r>
      <w:r>
        <w:rPr/>
        <w:drawing>
          <wp:inline distT="0" distB="0" distL="0" distR="0">
            <wp:extent cx="5754370" cy="2323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Libération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Libération des 10 actions Bobst (Timbre fédéral 0,75 o/oo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Vente d'actions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Vente le 15 juin de 20 actions Michelin nominal 100.- cours 395.-</w:t>
        <w:tab/>
        <w:tab/>
      </w:r>
      <w:r>
        <w:rPr/>
        <w:drawing>
          <wp:inline distT="0" distB="0" distL="0" distR="0">
            <wp:extent cx="5754370" cy="2329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Vente d'obligations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Vente le 20 juin des 12 obligations Goodyear 6% cours 101.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nominal CHF 100.- échéance 10.1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drawing>
          <wp:inline distT="0" distB="0" distL="0" distR="0">
            <wp:extent cx="5754370" cy="2323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  <w:tab/>
        <w:t>Encaissement de coupons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Le 21 juin, coupé et encaissé les coupons ORLAIT (CHF 50.- par obligation) et les coupons BOBST (dividende  CHF 48.- par action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drawing>
          <wp:inline distT="0" distB="0" distL="0" distR="0">
            <wp:extent cx="5755005" cy="1464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Frais de géranc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Droits de garde crédités par la banque CHF 70.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Imputation de l'impôt anticipé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Paiement des impôts cantonaux et communaux CHF 18'000.- par bulletin de versement moins l'impôt anticipé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Inventaire fi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Inventaire des titres selon portefeuil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Intérêt couru du 31.5 au 31.12 sur obligations Orlait 5% nominal CHF 1'000.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Comptabiliser le résultat des t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211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0:00Z</dcterms:created>
  <dc:creator>Peguiron</dc:creator>
  <dc:description/>
  <cp:keywords/>
  <dc:language>en-US</dc:language>
  <cp:lastModifiedBy>Peguiron</cp:lastModifiedBy>
  <cp:lastPrinted>2009-11-15T21:33:00Z</cp:lastPrinted>
  <dcterms:modified xsi:type="dcterms:W3CDTF">2010-12-13T22:10:00Z</dcterms:modified>
  <cp:revision>14</cp:revision>
  <dc:subject/>
  <dc:title/>
</cp:coreProperties>
</file>